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06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ДОГОВОР О ЗАДАТКЕ </w:t>
      </w:r>
    </w:p>
    <w:p>
      <w:pPr>
        <w:pStyle w:val="Normal"/>
        <w:shd w:fill="FFFFFF" w:val="clear"/>
        <w:ind w:left="1152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before="269" w:after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. Алхан-Кала  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3г.</w:t>
      </w:r>
    </w:p>
    <w:p>
      <w:pPr>
        <w:pStyle w:val="Normal"/>
        <w:shd w:fill="FFFFFF" w:val="clear"/>
        <w:ind w:firstLine="539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Арсамаков Исмаил Юсупович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kern w:val="2"/>
          <w:sz w:val="22"/>
          <w:szCs w:val="22"/>
        </w:rPr>
        <w:t>Антонова Алексея Андреевича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действующего на основании Решения Арбитражного суда Чеченской Республики (резолютивная часть оглашена 01.12.2020 г.) по делу № А77-383/2019, с одной ст</w:t>
      </w:r>
      <w:r>
        <w:rPr>
          <w:color w:val="000000"/>
          <w:spacing w:val="2"/>
          <w:sz w:val="22"/>
          <w:szCs w:val="22"/>
        </w:rPr>
        <w:t>ороны, и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 xml:space="preserve">дальнейшем «Претендент», вместе </w:t>
      </w:r>
      <w:r>
        <w:rPr>
          <w:b/>
          <w:kern w:val="2"/>
          <w:sz w:val="22"/>
          <w:szCs w:val="22"/>
        </w:rPr>
        <w:t>и</w:t>
      </w:r>
      <w:r>
        <w:rPr>
          <w:kern w:val="2"/>
          <w:sz w:val="22"/>
          <w:szCs w:val="22"/>
        </w:rPr>
        <w:t>менуемые «Стороны», заключили настоящий договор (далее – Договор) о нижеследующем: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1.В счет обеспечения участия в торгах по реализации следующего имущества: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 xml:space="preserve">Лот №1: </w:t>
      </w:r>
      <w:r>
        <w:rPr>
          <w:kern w:val="2"/>
          <w:sz w:val="22"/>
          <w:szCs w:val="22"/>
        </w:rPr>
        <w:t>Начальная цена –</w:t>
      </w:r>
      <w:r>
        <w:rPr>
          <w:b/>
          <w:kern w:val="2"/>
          <w:sz w:val="22"/>
          <w:szCs w:val="22"/>
        </w:rPr>
        <w:t xml:space="preserve"> 69 250,00 руб. (НДС не облагается) </w:t>
      </w:r>
      <w:r>
        <w:rPr>
          <w:kern w:val="2"/>
          <w:sz w:val="22"/>
          <w:szCs w:val="22"/>
        </w:rPr>
        <w:t>в составе: Право требования к Садыковой Фатиме Абуевне на сумму 2 506 000,00 рублей, в рамках оспоренной сделки - договора купли-продажи транспортного средства марки (модели) БМВ Х6, 2015 года выпуска, идентификационный номер (VIN): Х4ХKV294700К92440, заключенного 20 сентября 2017 года между гражданином Арсамаковым Исмаилом Юсуповичем и гражданкой Садыковой Фатимой Абуевной, в т.ч. государственная пошлина 6 000 руб. В ходе торгов возможно частичное погашение дебиторской задолженности, о точном размере задолженности заинтересованное лицо может узнать в ходе ознакомления с отчуждаемым имуществом в установленном порядке. При подписании договора будет передано право требования (имущественное право) существующее на момент заключения договора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kern w:val="2"/>
          <w:sz w:val="22"/>
          <w:szCs w:val="22"/>
        </w:rPr>
        <w:t>20%</w:t>
      </w:r>
      <w:r>
        <w:rPr>
          <w:kern w:val="2"/>
          <w:sz w:val="22"/>
          <w:szCs w:val="22"/>
        </w:rPr>
        <w:t xml:space="preserve"> от цены Лота №1, соответствующий сумме </w:t>
      </w:r>
      <w:r>
        <w:rPr>
          <w:b/>
          <w:kern w:val="2"/>
          <w:sz w:val="22"/>
          <w:szCs w:val="22"/>
        </w:rPr>
        <w:t>13 850,00 руб.</w:t>
      </w:r>
      <w:r>
        <w:rPr>
          <w:kern w:val="2"/>
          <w:sz w:val="22"/>
          <w:szCs w:val="22"/>
        </w:rPr>
        <w:t xml:space="preserve"> и обеспечить его поступление безналичным платежом на расчетный счет Арсамакова Исмаила Юсуповича (ИНН 773135150440) р/с №40817810900000191158 в АО «МОСКОМБАНК», г. Москва, к/с №30101810245250000476, БИК 044525476. 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</w:rPr>
        <w:t>3. При отказе Претендента от заключения</w:t>
      </w:r>
      <w:r>
        <w:rPr>
          <w:rFonts w:cs="Times New Roman" w:ascii="Times New Roman" w:hAnsi="Times New Roman"/>
          <w:sz w:val="22"/>
          <w:szCs w:val="22"/>
        </w:rPr>
        <w:t xml:space="preserve">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6172200" cy="3366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36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327"/>
                              <w:gridCol w:w="2261"/>
                              <w:gridCol w:w="2347"/>
                            </w:tblGrid>
                            <w:tr>
                              <w:trPr/>
                              <w:tc>
                                <w:tcPr>
                                  <w:tcW w:w="51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napToGrid w:val="false"/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napToGrid w:val="false"/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rPr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Арсамаков Исмаил Юсупович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rPr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ИНН 77313515044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366005, Чеченская Республика, Грозненский район, с. Алхан-Кала, ул. Стадионная, д.12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р/с №40817810900000191158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в АО «МОСКОМБАНК», г. Москва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к/с №30101810245250000476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БИК 044525476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>Финансовый управляющ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>______________ /А.А. Антонов/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65.1pt;mso-wrap-distance-left:9pt;mso-wrap-distance-right:9pt;mso-wrap-distance-top:0pt;mso-wrap-distance-bottom:0pt;margin-top:0.7pt;mso-position-vertical-relative:text;margin-left: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327"/>
                        <w:gridCol w:w="2261"/>
                        <w:gridCol w:w="2347"/>
                      </w:tblGrid>
                      <w:tr>
                        <w:trPr/>
                        <w:tc>
                          <w:tcPr>
                            <w:tcW w:w="511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napToGrid w:val="false"/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napToGrid w:val="false"/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rPr>
                                <w:b/>
                                <w:b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</w:rPr>
                              <w:t xml:space="preserve">Арсамаков Исмаил Юсупович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rPr>
                                <w:b/>
                                <w:b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ИНН 77313515044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366005, Чеченская Республика, Грозненский район, с. Алхан-Кала, ул. Стадионная, д.12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р/с №40817810900000191158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в АО «МОСКОМБАНК», г. Москва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к/с №30101810245250000476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БИК 044525476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Финансовый управляющ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______________ /А.А. Антонов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/>
  <dc:description/>
  <cp:keywords/>
  <dc:language>en-US</dc:language>
  <cp:lastModifiedBy/>
  <dcterms:modified xsi:type="dcterms:W3CDTF">2023-07-31T12:45:00Z</dcterms:modified>
  <cp:revision>1</cp:revision>
  <dc:subject/>
  <dc:title/>
</cp:coreProperties>
</file>